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4150" cy="491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470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2395855</wp:posOffset>
                </wp:positionV>
                <wp:extent cx="808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8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6282055</wp:posOffset>
                </wp:positionV>
                <wp:extent cx="8089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9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1:51:00Z</dcterms:created>
  <dc:creator>HKO</dc:creator>
  <dc:description/>
  <cp:keywords/>
  <dc:language>en-US</dc:language>
  <cp:lastModifiedBy>HKO</cp:lastModifiedBy>
  <dcterms:modified xsi:type="dcterms:W3CDTF">2007-07-03T01:51:00Z</dcterms:modified>
  <cp:revision>2</cp:revision>
  <dc:subject/>
  <dc:title>  </dc:title>
</cp:coreProperties>
</file>